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6.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756860055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lobal wind patterns caused by convection currents in Columbus’s day greatly affected the weather for ships sailing across the ocean. These same convection currents cause similar winds today.</w:t>
                    <w:br/>
                    <w:t>What can we expect the winds to be like five hundred years from now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Very similar wind patterns because the same natural laws will govern convection currents then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similar laws control conduction, so air touching the north pole will cause different wind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different wind patterns because the greenhouse effect is changing laws that govern convection current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different wind patterns because the environment is being destroyed by careless people toda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350769208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form of heat transfer is represented by the sun’s light warming Ear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505075" cy="914400"/>
                        <wp:effectExtent l="0" t="0" r="0" b="0"/>
                        <wp:docPr id="2" name="8607_2142501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8607_2142501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" t="-39" r="-1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552316475" r:id="rId11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chart above and use your knowledge of heat transfer to explain why the material insulated by polyester beads loses more heat at firs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467225" cy="1019175"/>
                        <wp:effectExtent l="0" t="0" r="0" b="0"/>
                        <wp:docPr id="4" name="6252_2142501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6252_2142501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35" r="-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7225" cy="101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causes stuff to expand until it insulates better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ir space around the beads absorbed heat at firs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yester beads are unpredictable as an insulator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is chart is obviously an example of poor recording skill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809605016" r:id="rId16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hich form of heat transfer is shown as heat moves from the boiling water into the air?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2076450" cy="1809750"/>
                        <wp:effectExtent l="0" t="0" r="0" b="0"/>
                        <wp:docPr id="6" name="3034_21425238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3034_21425238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7" t="-20" r="-1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6450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585986916" r:id="rId21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y what process does heat energy travel from the sun to the ear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eat is radiated through spac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is conducted through air molecul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 of heat through air current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travels through the win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475751550" r:id="rId25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form of heat transfer is represented by the branding iron below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505075" cy="2428875"/>
                        <wp:effectExtent l="0" t="0" r="0" b="0"/>
                        <wp:docPr id="9" name="2516_2142501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2516_2142501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6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5"/>
              <w:gridCol w:w="347"/>
              <w:gridCol w:w="7305"/>
            </w:tblGrid>
            <w:tr>
              <w:trPr/>
              <w:tc>
                <w:tcPr>
                  <w:tcW w:w="72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75401676" r:id="rId30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5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material on the chart is the best insulator?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800600" cy="1352550"/>
                        <wp:effectExtent l="0" t="0" r="0" b="0"/>
                        <wp:docPr id="11" name="993_2142501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993_2142501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wdust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ice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eel wool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ewspap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826934743" r:id="rId35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a room in the wintertime, where would you find the warmest ai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the corner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y a window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ear the ceil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ar the floo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162057303" r:id="rId39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om needed to make Jell-O in a hurry. She boiled water to dissolve the Jell-O, then packed ice cubes around the container to set it faster. What type of heat transfer did she take advantage of to set the Jell-O faste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oth a and c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9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610161874" r:id="rId43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makes a hot air balloon rise? The particles of air in the ballo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ecrease in size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crease in size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re farther apart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e closer together and make the balloon lighter than ai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0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142482038" r:id="rId47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ppens to the light particles when light hits an uneven surfac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reflected off in a straight lin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y are scattered in many direction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absorbed by the surfac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pass through the surfac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75143130" r:id="rId51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chart above shows four materials commonly used as insulation. Study the chart. If the pattern continues, which material is the best insulator after 60 minutes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465320" cy="1020445"/>
                        <wp:effectExtent l="0" t="0" r="0" b="0"/>
                        <wp:docPr id="17" name="3379_2142501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3379_2142501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8" t="-35" r="-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5320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yrofoam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spape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tt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lyester bead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2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859857182" r:id="rId56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is an example of heat conducti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n air vent from a furnace sending hot air into the hous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metal cup heating up when hot water is poured into 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melting the ice formed on a frosty law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ol air sinking to the ground on a cold nigh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3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343"/>
              <w:gridCol w:w="7203"/>
            </w:tblGrid>
            <w:tr>
              <w:trPr/>
              <w:tc>
                <w:tcPr>
                  <w:tcW w:w="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231565738" r:id="rId60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material on the chart is the poorest insulator?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800600" cy="1351915"/>
                        <wp:effectExtent l="0" t="0" r="0" b="0"/>
                        <wp:docPr id="20" name="8638_2142501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8638_2142501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wdust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ice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teel wool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spaper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2053&amp;folder_read_password=&amp;noframe=0#2142491493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hyperlink" Target="http://www.myutips.org/tests/show_test_process.cfm?mypage=0&amp;passfail=false&amp;user_id=20442&amp;folder_id=382053&amp;folder_read_password=&amp;noframe=0#2142491496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hyperlink" Target="http://www.myutips.org/tests/show_test_process.cfm?mypage=0&amp;passfail=false&amp;user_id=20442&amp;folder_id=382053&amp;folder_read_password=&amp;noframe=0#2142491495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1.wmf"/><Relationship Id="rId18" Type="http://schemas.openxmlformats.org/officeDocument/2006/relationships/image" Target="media/image5.jpeg"/><Relationship Id="rId19" Type="http://schemas.openxmlformats.org/officeDocument/2006/relationships/image" Target="media/image2.png"/><Relationship Id="rId20" Type="http://schemas.openxmlformats.org/officeDocument/2006/relationships/hyperlink" Target="http://www.myutips.org/tests/show_test_process.cfm?mypage=0&amp;passfail=false&amp;user_id=20442&amp;folder_id=382053&amp;folder_read_password=&amp;noframe=0#2142504714" TargetMode="External"/><Relationship Id="rId21" Type="http://schemas.openxmlformats.org/officeDocument/2006/relationships/oleObject" Target="embeddings/oleObject5.bin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hyperlink" Target="http://www.myutips.org/tests/show_test_process.cfm?mypage=0&amp;passfail=false&amp;user_id=20442&amp;folder_id=382053&amp;folder_read_password=&amp;noframe=0#2142491487" TargetMode="External"/><Relationship Id="rId25" Type="http://schemas.openxmlformats.org/officeDocument/2006/relationships/oleObject" Target="embeddings/oleObject6.bin"/><Relationship Id="rId26" Type="http://schemas.openxmlformats.org/officeDocument/2006/relationships/image" Target="media/image1.wmf"/><Relationship Id="rId27" Type="http://schemas.openxmlformats.org/officeDocument/2006/relationships/image" Target="media/image6.jpeg"/><Relationship Id="rId28" Type="http://schemas.openxmlformats.org/officeDocument/2006/relationships/image" Target="media/image2.png"/><Relationship Id="rId29" Type="http://schemas.openxmlformats.org/officeDocument/2006/relationships/hyperlink" Target="http://www.myutips.org/tests/show_test_process.cfm?mypage=0&amp;passfail=false&amp;user_id=20442&amp;folder_id=382053&amp;folder_read_password=&amp;noframe=0#2142491498" TargetMode="External"/><Relationship Id="rId30" Type="http://schemas.openxmlformats.org/officeDocument/2006/relationships/oleObject" Target="embeddings/oleObject7.bin"/><Relationship Id="rId31" Type="http://schemas.openxmlformats.org/officeDocument/2006/relationships/image" Target="media/image1.wmf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hyperlink" Target="http://www.myutips.org/tests/show_test_process.cfm?mypage=0&amp;passfail=false&amp;user_id=20442&amp;folder_id=382053&amp;folder_read_password=&amp;noframe=0#2142491492" TargetMode="External"/><Relationship Id="rId35" Type="http://schemas.openxmlformats.org/officeDocument/2006/relationships/oleObject" Target="embeddings/oleObject8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hyperlink" Target="http://www.myutips.org/tests/show_test_process.cfm?mypage=0&amp;passfail=false&amp;user_id=20442&amp;folder_id=382053&amp;folder_read_password=&amp;noframe=0#2142491490" TargetMode="External"/><Relationship Id="rId39" Type="http://schemas.openxmlformats.org/officeDocument/2006/relationships/oleObject" Target="embeddings/oleObject9.bin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hyperlink" Target="http://www.myutips.org/tests/show_test_process.cfm?mypage=0&amp;passfail=false&amp;user_id=20442&amp;folder_id=382053&amp;folder_read_password=&amp;noframe=0#2142491494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png"/><Relationship Id="rId46" Type="http://schemas.openxmlformats.org/officeDocument/2006/relationships/hyperlink" Target="http://www.myutips.org/tests/show_test_process.cfm?mypage=0&amp;passfail=false&amp;user_id=20442&amp;folder_id=382053&amp;folder_read_password=&amp;noframe=0#2142491491" TargetMode="External"/><Relationship Id="rId47" Type="http://schemas.openxmlformats.org/officeDocument/2006/relationships/oleObject" Target="embeddings/oleObject11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hyperlink" Target="http://www.myutips.org/tests/show_test_process.cfm?mypage=0&amp;passfail=false&amp;user_id=20442&amp;folder_id=382053&amp;folder_read_password=&amp;noframe=0#2142491488" TargetMode="External"/><Relationship Id="rId51" Type="http://schemas.openxmlformats.org/officeDocument/2006/relationships/oleObject" Target="embeddings/oleObject12.bin"/><Relationship Id="rId52" Type="http://schemas.openxmlformats.org/officeDocument/2006/relationships/image" Target="media/image1.wmf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hyperlink" Target="http://www.myutips.org/tests/show_test_process.cfm?mypage=0&amp;passfail=false&amp;user_id=20442&amp;folder_id=382053&amp;folder_read_password=&amp;noframe=0#2142491497" TargetMode="External"/><Relationship Id="rId56" Type="http://schemas.openxmlformats.org/officeDocument/2006/relationships/oleObject" Target="embeddings/oleObject13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hyperlink" Target="http://www.myutips.org/tests/show_test_process.cfm?mypage=0&amp;passfail=false&amp;user_id=20442&amp;folder_id=382053&amp;folder_read_password=&amp;noframe=0#2142491486" TargetMode="External"/><Relationship Id="rId60" Type="http://schemas.openxmlformats.org/officeDocument/2006/relationships/oleObject" Target="embeddings/oleObject14.bin"/><Relationship Id="rId61" Type="http://schemas.openxmlformats.org/officeDocument/2006/relationships/image" Target="media/image1.wmf"/><Relationship Id="rId62" Type="http://schemas.openxmlformats.org/officeDocument/2006/relationships/image" Target="media/image7.png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5:00Z</dcterms:created>
  <dc:creator>Jill Mccarthy</dc:creator>
  <dc:description/>
  <cp:keywords/>
  <dc:language>en-US</dc:language>
  <cp:lastModifiedBy>Rhiannon Lind</cp:lastModifiedBy>
  <dcterms:modified xsi:type="dcterms:W3CDTF">2011-05-26T20:05:00Z</dcterms:modified>
  <cp:revision>2</cp:revision>
  <dc:subject/>
  <dc:title>8th Science Standard 1</dc:title>
</cp:coreProperties>
</file>